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FF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0"/>
          <w:szCs w:val="30"/>
        </w:rPr>
        <w:t>アドバイザー活用実績報告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法人名：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tbl>
      <w:tblPr>
        <w:tblW w:w="93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6289"/>
      </w:tblGrid>
      <w:tr>
        <w:trPr>
          <w:trHeight w:val="812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アドバイザー氏名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職業・資格等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551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助言・指導年月日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529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助言・指導内容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852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助言・指導の成果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684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今後の課題・展望等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アドバイザーによる助言・指導実績を確認できる写真、参考資料等を添付すること。</w:t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extDirection w:val="lrTb"/>
      <w:docGrid w:type="lines" w:linePitch="3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明朝" w:hAnsi="ＭＳ Ｐ明朝" w:eastAsia="ＭＳ Ｐ明朝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1:46:00Z</dcterms:created>
  <dc:creator>全国社会福祉協議会</dc:creator>
  <dc:description/>
  <cp:keywords/>
  <dc:language>en-US</dc:language>
  <cp:lastModifiedBy>user</cp:lastModifiedBy>
  <cp:lastPrinted>2017-09-16T01:01:00Z</cp:lastPrinted>
  <dcterms:modified xsi:type="dcterms:W3CDTF">2023-05-29T04:19:00Z</dcterms:modified>
  <cp:revision>28</cp:revision>
  <dc:subject/>
  <dc:title>平成18年度国庫補助事業・障害者自立支援調査研究プロジェクト</dc:title>
</cp:coreProperties>
</file>