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</w:t>
      </w:r>
      <w:r>
        <w:rPr/>
        <w:t>書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4320"/>
        <w:gridCol w:w="1440"/>
      </w:tblGrid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24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介護職員等処遇改善加算に関する説明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介護事業者への周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専門家派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４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その他</w:t>
            </w:r>
            <w:r>
              <w:rPr>
                <w:szCs w:val="21"/>
              </w:rPr>
              <w:t>（事務局人件費等諸経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経費の内訳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佐藤 大哉</cp:lastModifiedBy>
  <cp:lastPrinted>2017-03-27T15:28:00Z</cp:lastPrinted>
  <dcterms:modified xsi:type="dcterms:W3CDTF">2024-01-18T07:44:00Z</dcterms:modified>
  <cp:revision>14</cp:revision>
  <dc:subject/>
  <dc:title>経　費　見　積　書</dc:title>
</cp:coreProperties>
</file>