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山形県内における同種又は類似業務（介護事業者に対する労務管理指導等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に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山形県内において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、介護職員の処遇や労務管理指導業務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専門家や介護事業者関係団体との交流の有無及び頻度、当該専門家からの最新情報取得の有無及びその内容、相談技法や専門分野に関する研修・講演等の参加頻度、復命研修実施の有無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6-01-20T14:07:00Z</cp:lastPrinted>
  <dcterms:modified xsi:type="dcterms:W3CDTF">2023-01-18T04:32:00Z</dcterms:modified>
  <cp:revision>9</cp:revision>
  <dc:subject/>
  <dc:title>Writer標準</dc:title>
</cp:coreProperties>
</file>