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性の多様性に関する啓発動画制作業務委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７ページ以内で</w:t>
      </w:r>
    </w:p>
    <w:p>
      <w:pPr>
        <w:pStyle w:val="Normal"/>
        <w:spacing w:before="57" w:after="0"/>
        <w:ind w:left="225" w:right="-1" w:firstLine="66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作成するとともに、企画提案募集要領別紙に記載する必要な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游ゴシック Light" w:hAnsi="游ゴシック Light" w:eastAsia="游ゴシック Light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;Liberation Mono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user</cp:lastModifiedBy>
  <cp:lastPrinted>2025-02-27T12:05:00Z</cp:lastPrinted>
  <dcterms:modified xsi:type="dcterms:W3CDTF">2025-02-27T03:05:00Z</dcterms:modified>
  <cp:revision>42</cp:revision>
  <dc:subject/>
  <dc:title>様式２号</dc:title>
</cp:coreProperties>
</file>