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  <w:lang w:eastAsia="ja-JP"/>
        </w:rPr>
        <w:t>第４</w:t>
      </w:r>
      <w:r>
        <w:rPr>
          <w:sz w:val="22"/>
          <w:szCs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z w:val="22"/>
          <w:szCs w:val="21"/>
        </w:rPr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消費税及び地方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　※行は適宜追加・削除すること。</w:t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0">
    <w:name w:val="段落フォント_0"/>
    <w:qFormat/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000000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;Liberation Mono"/>
      <w:color w:val="000000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;Liberation Mono"/>
      <w:i/>
      <w:iCs/>
      <w:color w:val="000000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000000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000000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32:00Z</dcterms:created>
  <dc:creator/>
  <dc:description/>
  <cp:keywords/>
  <dc:language>en-US</dc:language>
  <cp:lastModifiedBy>user</cp:lastModifiedBy>
  <dcterms:modified xsi:type="dcterms:W3CDTF">2025-04-30T10:32:00Z</dcterms:modified>
  <cp:revision>2</cp:revision>
  <dc:subject/>
  <dc:title/>
</cp:coreProperties>
</file>