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（様式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85"/>
          <w:kern w:val="0"/>
          <w:sz w:val="28"/>
          <w:szCs w:val="24"/>
        </w:rPr>
        <w:t>委任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  <w:sz w:val="28"/>
          <w:szCs w:val="24"/>
        </w:rPr>
        <w:t>状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kern w:val="0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７年　　月　　日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山形県知事　吉村　美栄子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受任者）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共同企業体代表者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住　　　　所　　　　　　　　　　　　　　　　　　　　　　　　　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商号又は名称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7"/>
          <w:kern w:val="0"/>
          <w:sz w:val="24"/>
          <w:szCs w:val="24"/>
          <w:u w:val="single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  <w:u w:val="single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私たちは、山形県が発注する「令和７年度（６月補正分）山形県医療機関等物価高騰対策支援金審査等業務」において、上記の共同企業体代表者を代理人と定め、共同企業体が存続する間、以下の委任事項を委任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委任者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共同企業体構成員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住　　　　所　　　　　　　　　　　　　　　　　　　　　　　　　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商号又は名称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7"/>
          <w:kern w:val="0"/>
          <w:sz w:val="24"/>
          <w:szCs w:val="24"/>
          <w:u w:val="single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  <w:u w:val="single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委任者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共同企業体構成員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住　　　　所　　　　　　　　　　　　　　　　　　　　　　　　　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商号又は名称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7"/>
          <w:kern w:val="0"/>
          <w:sz w:val="24"/>
          <w:szCs w:val="24"/>
          <w:u w:val="single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  <w:u w:val="single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　　　　　　　　　　　　㊞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委任事項）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１　本プロポーザルの必要書類の作成・提出等の申込みに係る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２　請負契約の締結及び履行に関する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３　請負代金の請求・受領に関する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４　代理人選任の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５　その他本業務に付随する一切の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0:59:00Z</dcterms:created>
  <dc:creator>user</dc:creator>
  <dc:description/>
  <cp:keywords/>
  <dc:language>en-US</dc:language>
  <cp:lastModifiedBy>user</cp:lastModifiedBy>
  <cp:lastPrinted>2025-06-27T09:41:00Z</cp:lastPrinted>
  <dcterms:modified xsi:type="dcterms:W3CDTF">2025-06-27T00:41:00Z</dcterms:modified>
  <cp:revision>19</cp:revision>
  <dc:subject/>
  <dc:title/>
</cp:coreProperties>
</file>